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ngle Bells by James Pierp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19th Century American Carol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ERICAN CAROLS TRADITIONAL GS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ree traditional 19th Century American Carol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eviously uploaded in two collections of popular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ongs.  These songs are Adeste Fideles, Jingle Bells, and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Tree.  This version of Jingle Bells is the origi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 differs from that that has come to be used today.  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ry Rober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